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tLeast" w:line="100" w:before="0" w:after="0"/>
        <w:jc w:val="center"/>
        <w:rPr>
          <w:b/>
          <w:b/>
          <w:bCs/>
          <w:color w:val="FF0000"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TURNOS NOTARIAS MES DE ENERO A  JUNIO 2022</w:t>
      </w:r>
    </w:p>
    <w:p>
      <w:pPr>
        <w:pStyle w:val="Normal"/>
        <w:tabs>
          <w:tab w:val="clear" w:pos="708"/>
          <w:tab w:val="left" w:pos="5670" w:leader="none"/>
        </w:tabs>
        <w:spacing w:lineRule="atLeast" w:line="100" w:before="0" w:after="0"/>
        <w:jc w:val="center"/>
        <w:rPr/>
      </w:pPr>
      <w:r>
        <w:rPr>
          <w:b/>
          <w:bCs/>
          <w:color w:val="FF0000"/>
          <w:sz w:val="32"/>
          <w:szCs w:val="32"/>
          <w:lang w:val="en-US"/>
        </w:rPr>
        <w:t xml:space="preserve">LAS NOTARIAS </w:t>
      </w:r>
      <w:r>
        <w:rPr>
          <w:b/>
          <w:bCs/>
          <w:color w:val="FF0000"/>
          <w:sz w:val="32"/>
          <w:szCs w:val="32"/>
          <w:u w:val="single"/>
          <w:lang w:val="en-US"/>
        </w:rPr>
        <w:t>NO ATIENDEN</w:t>
      </w:r>
      <w:r>
        <w:rPr>
          <w:b/>
          <w:bCs/>
          <w:color w:val="FF0000"/>
          <w:sz w:val="32"/>
          <w:szCs w:val="32"/>
          <w:lang w:val="en-US"/>
        </w:rPr>
        <w:t xml:space="preserve"> LOS DÍAS FERIADOS NACIONALES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  <w:t xml:space="preserve">ARICA, HORARIO ATENCIÓN 9 A 13 HRS </w:t>
      </w:r>
    </w:p>
    <w:tbl>
      <w:tblPr>
        <w:tblW w:w="9447" w:type="dxa"/>
        <w:jc w:val="left"/>
        <w:tblInd w:w="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3555"/>
        <w:gridCol w:w="3987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RIA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ENERO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2ª Not. Juan Antonio Retamal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quedano N° 65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1ª Not. Rodrigo Lazcano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Calle Veintiuno de Mayo N° 252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4ª Not. Enzo Redolfi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Baquedano N° 796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BRIL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3ª Not.Carlos Urbina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Sotomayor N°301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YO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2ª Not. Juan Antonio Retamal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quedano N° 65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1ª Not. R</w:t>
            </w: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80390</wp:posOffset>
                  </wp:positionH>
                  <wp:positionV relativeFrom="paragraph">
                    <wp:posOffset>59690</wp:posOffset>
                  </wp:positionV>
                  <wp:extent cx="2082800" cy="2082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odrigo Lazcano</w:t>
            </w:r>
          </w:p>
        </w:tc>
        <w:tc>
          <w:tcPr>
            <w:tcW w:w="3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Calle Veintiuno de Mayo N° 252</w:t>
            </w:r>
          </w:p>
        </w:tc>
      </w:tr>
    </w:tbl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  <w:t xml:space="preserve">IQUIQUE, HORARIO DE ATENCIÓN 10:00 A 13:30/14:00 HRS </w:t>
      </w:r>
    </w:p>
    <w:tbl>
      <w:tblPr>
        <w:tblW w:w="9449" w:type="dxa"/>
        <w:jc w:val="left"/>
        <w:tblInd w:w="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0"/>
        <w:gridCol w:w="3960"/>
        <w:gridCol w:w="3989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RIA</w:t>
            </w:r>
          </w:p>
        </w:tc>
        <w:tc>
          <w:tcPr>
            <w:tcW w:w="3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ENERO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90" w:right="240" w:hanging="90"/>
              <w:jc w:val="left"/>
              <w:rPr/>
            </w:pPr>
            <w:r>
              <w:rPr/>
              <w:t>2ª Not. Interino Felipe Jopia</w:t>
            </w:r>
          </w:p>
        </w:tc>
        <w:tc>
          <w:tcPr>
            <w:tcW w:w="3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35" w:right="180" w:hanging="15"/>
              <w:jc w:val="left"/>
              <w:rPr/>
            </w:pPr>
            <w:r>
              <w:rPr/>
              <w:t>Serrano 191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3ª Not. Néstor Araya</w:t>
            </w:r>
          </w:p>
        </w:tc>
        <w:tc>
          <w:tcPr>
            <w:tcW w:w="3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Serrano Nº 386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4ª Not. Carlos Vila</w:t>
            </w:r>
          </w:p>
        </w:tc>
        <w:tc>
          <w:tcPr>
            <w:tcW w:w="3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Patricio Lynch Nº 525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BRIL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5ª Not. Darío Chacón</w:t>
            </w:r>
          </w:p>
        </w:tc>
        <w:tc>
          <w:tcPr>
            <w:tcW w:w="3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Baquedano Nº 702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YO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6ª Not. Andrés Cuevas</w:t>
            </w:r>
          </w:p>
        </w:tc>
        <w:tc>
          <w:tcPr>
            <w:tcW w:w="3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Luis Uribe Nº 330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1ª Not. María A. Niño de Zepeda</w:t>
            </w:r>
          </w:p>
        </w:tc>
        <w:tc>
          <w:tcPr>
            <w:tcW w:w="3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Aníbal Pinto Nº 555</w:t>
            </w:r>
          </w:p>
        </w:tc>
      </w:tr>
    </w:tbl>
    <w:p>
      <w:pPr>
        <w:pStyle w:val="Normal"/>
        <w:spacing w:lineRule="atLeast" w:line="200" w:before="0" w:after="0"/>
        <w:ind w:left="2124" w:right="0" w:hanging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 w:val="false"/>
          <w:b w:val="false"/>
          <w:bCs w:val="false"/>
        </w:rPr>
      </w:pPr>
      <w:r>
        <w:rPr>
          <w:b/>
          <w:bCs/>
        </w:rPr>
        <w:t xml:space="preserve">ALTO HOSPICIO,  ATENCIÓN TODOS LOS SÁBADOS 9;30 A 12:00 HRS </w:t>
      </w:r>
    </w:p>
    <w:p>
      <w:pPr>
        <w:pStyle w:val="Normal"/>
        <w:spacing w:lineRule="atLeast" w:line="20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uro Aroca, Notario Interino Av. La Pampa Nº 3117 Local 4</w:t>
      </w:r>
    </w:p>
    <w:p>
      <w:pPr>
        <w:pStyle w:val="Normal"/>
        <w:spacing w:lineRule="atLeast" w:line="20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  <w:t xml:space="preserve">ANTOFAGASTA, HORARIO DE ATENCIÓN 9 A 13 HRS </w:t>
      </w:r>
    </w:p>
    <w:tbl>
      <w:tblPr>
        <w:tblW w:w="9777" w:type="dxa"/>
        <w:jc w:val="left"/>
        <w:tblInd w:w="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3195"/>
        <w:gridCol w:w="4167"/>
      </w:tblGrid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ENERO - JULIO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30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90" w:right="420" w:hanging="120"/>
              <w:jc w:val="left"/>
              <w:rPr/>
            </w:pPr>
            <w:r>
              <w:rPr/>
              <w:t>4ª Not. Juan Treuer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Almirante Juan José Latorre Nº 2441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- AGOSTO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5ª Not. Rodrigo Gutiérrez (I)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Almirante Juan José Latorre Nº 2398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- SEPTIEMBRE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3ª Not. Gonzalo Hurtado P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José de San Martín Nº 2745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BRIL- OCTUBRE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6ª Not. Nicolás Arrieta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Arturo Prat Nº 470 Local 3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YO- NOVIEMBRE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2ª Not. Julio Abasolo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45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225" w:right="180" w:hanging="150"/>
              <w:jc w:val="left"/>
              <w:rPr/>
            </w:pPr>
            <w:r>
              <w:rPr/>
              <w:t xml:space="preserve">Washington 2653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- DICIEMBRE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1ª Not. Francisco Martínez T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Arturo Prat Nº 484 Local 25</w:t>
            </w:r>
          </w:p>
        </w:tc>
      </w:tr>
    </w:tbl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  <w:t xml:space="preserve">CALAMA, HORARIO DE ATENCIÓN </w:t>
      </w:r>
    </w:p>
    <w:tbl>
      <w:tblPr>
        <w:tblW w:w="9064" w:type="dxa"/>
        <w:jc w:val="left"/>
        <w:tblInd w:w="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3105"/>
        <w:gridCol w:w="2899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RIA</w:t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ENERO- MAYO-SEPTIEMBRE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3ª Not. Alejandro Gemmel</w:t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Vargas 2209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- JUNIO-OCTUBRE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4ª Not. José M. Sepúlveda</w:t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Vivar Nº 1917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-JULIO-NOVIEMBRE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1ª Not. Miguelangel Jiménez</w:t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Vicuña Mackenna Nº 2139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BRIL- AGOSTO-DICIEMBRE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2ª Not. Víctor Varas</w:t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Sotomayor Nº 1961</w:t>
            </w:r>
          </w:p>
        </w:tc>
      </w:tr>
    </w:tbl>
    <w:p>
      <w:pPr>
        <w:pStyle w:val="Default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</w:rPr>
        <w:t>COPIAPÓ, HORARIO ATENCIÓN 9 A 12 HRS</w:t>
      </w:r>
      <w:r>
        <w:rPr/>
        <w:tab/>
        <w:t xml:space="preserve"> </w:t>
      </w:r>
    </w:p>
    <w:tbl>
      <w:tblPr>
        <w:tblW w:w="9640" w:type="dxa"/>
        <w:jc w:val="left"/>
        <w:tblInd w:w="5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80"/>
        <w:gridCol w:w="1455"/>
        <w:gridCol w:w="3240"/>
        <w:gridCol w:w="3565"/>
      </w:tblGrid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ENERO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1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8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5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2/01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29/01/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lvaro Iriarte (I)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rancisco Nehme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Luis Contreras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Gaby Hernández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555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744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351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Colipi Nº 351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5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2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9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6/02/2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lvaro Iriarte (I)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rancisco Nehme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Luis Contrera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Gaby Hernández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555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744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351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Colipi Nº 351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5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2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9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6/03/2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lvaro Iriarte (I)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rancisco Nehme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Luis Contrera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Gaby Hernández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555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744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351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Colipi Nº 351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/>
              <w:t>ABRIL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9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b/>
                <w:bCs/>
                <w:color w:val="FF0000"/>
                <w:sz w:val="24"/>
                <w:lang w:val="es-CL" w:eastAsia="zh-CN" w:bidi="ar-SA"/>
              </w:rPr>
              <w:t>16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3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30/04/2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lvaro Iriarte (I)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Francisco Nehme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Gaby Hernández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lvaro Iriarte (I)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555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O'Higgins Nº 744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Colipi Nº 351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14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14"/>
              <w:jc w:val="left"/>
              <w:rPr/>
            </w:pPr>
            <w:r>
              <w:rPr/>
              <w:t>MAYO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14"/>
              <w:jc w:val="left"/>
              <w:rPr/>
            </w:pPr>
            <w:r>
              <w:rPr/>
              <w:t>07/05/22</w:t>
            </w:r>
          </w:p>
          <w:p>
            <w:pPr>
              <w:pStyle w:val="Contenidodelatabla"/>
              <w:spacing w:lineRule="atLeast" w:line="200" w:before="0" w:after="14"/>
              <w:jc w:val="left"/>
              <w:rPr>
                <w:b/>
                <w:b/>
                <w:bCs/>
                <w:color w:val="FF0000"/>
                <w:sz w:val="24"/>
                <w:lang w:val="es-CL" w:eastAsia="zh-CN" w:bidi="ar-SA"/>
              </w:rPr>
            </w:pPr>
            <w:r>
              <w:rPr/>
              <w:t>14/05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  <w:sz w:val="24"/>
                <w:lang w:val="es-CL" w:eastAsia="zh-CN" w:bidi="ar-SA"/>
              </w:rPr>
            </w:pPr>
            <w:r>
              <w:rPr>
                <w:b/>
                <w:bCs/>
                <w:color w:val="FF0000"/>
                <w:sz w:val="24"/>
                <w:lang w:val="es-CL" w:eastAsia="zh-CN" w:bidi="ar-SA"/>
              </w:rPr>
              <w:t>21/05/22</w:t>
            </w:r>
          </w:p>
          <w:p>
            <w:pPr>
              <w:pStyle w:val="Contenidodelatabla"/>
              <w:spacing w:lineRule="atLeast" w:line="200" w:before="0" w:after="14"/>
              <w:jc w:val="left"/>
              <w:rPr/>
            </w:pPr>
            <w:r>
              <w:rPr/>
              <w:t>28/05/2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rancisco Nehme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Luis Contreras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lvaro Iriarte (I)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744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O'Higgins Nº 351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555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4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1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8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5/06/2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rancisco Nehme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Luis Contrera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Gaby Hernández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lvaro Iriarte (I)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744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351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Colipi Nº 351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O'Higgins Nº 555</w:t>
            </w:r>
          </w:p>
        </w:tc>
      </w:tr>
    </w:tbl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  <w:t xml:space="preserve">VALPARAÍSO, HORARIO ATENCIÓN 10 A 13 HRS </w:t>
      </w:r>
    </w:p>
    <w:tbl>
      <w:tblPr>
        <w:tblW w:w="9466" w:type="dxa"/>
        <w:jc w:val="left"/>
        <w:tblInd w:w="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4350"/>
        <w:gridCol w:w="3571"/>
      </w:tblGrid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RIA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ENERO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7ª Not. Alejandro Sepúlveda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lanco Nº 854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8ª Not. Luis Sepúlveda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Prat Nº 829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6ª Not. Alfonso Del Fierro (I)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Prat Nº 612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BRIL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ª Not. Pablo Martínez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Prat Nº 856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YO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ª Not. Marcela Tavolari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lanco Nº 648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3ª Not. Paola Stack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Prat Nº 745 oficina 101</w:t>
            </w:r>
          </w:p>
        </w:tc>
      </w:tr>
    </w:tbl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  <w:t xml:space="preserve">VIÑA DEL MAR, HORARIO ATENCIÓN 10 A 13 HRS </w:t>
      </w:r>
    </w:p>
    <w:tbl>
      <w:tblPr>
        <w:tblW w:w="9460" w:type="dxa"/>
        <w:jc w:val="left"/>
        <w:tblInd w:w="8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5"/>
        <w:gridCol w:w="3030"/>
        <w:gridCol w:w="3925"/>
      </w:tblGrid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RIA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ENERO - JULIO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4ª Not. Evaldo Rehbein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Avda. Libertad Nº 901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 - AGOSTO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3ª Not. Eliana Gervasio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Arlegui Nº 537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 - SEPTIEMBRE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5ª Not. Cecilia Gálvez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Avda. Libertad Nº 1155-A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BRIL - OCTUBRE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2ª Not. Francisco Fuenzalida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Arlegui Nº 333 Local 111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YO - NOVIEMBRE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1ª Not. Raúl Farren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Villanelo Nº 66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 - DICIEMBRE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7ª Not. Luis Fischer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Avda. 12 Norte Nº 785 Piso 3</w:t>
            </w:r>
          </w:p>
        </w:tc>
      </w:tr>
    </w:tbl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  <w:t xml:space="preserve">VILLA ALEMANA, HORARIO ATENCIÓN DE 10 A 13 HRS </w:t>
      </w:r>
    </w:p>
    <w:tbl>
      <w:tblPr>
        <w:tblW w:w="111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2"/>
        <w:gridCol w:w="3702"/>
        <w:gridCol w:w="3730"/>
      </w:tblGrid>
      <w:tr>
        <w:trPr/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32105</wp:posOffset>
                  </wp:positionH>
                  <wp:positionV relativeFrom="paragraph">
                    <wp:posOffset>38735</wp:posOffset>
                  </wp:positionV>
                  <wp:extent cx="2082800" cy="20828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NOTARIA</w:t>
            </w:r>
          </w:p>
        </w:tc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</w:t>
            </w:r>
          </w:p>
        </w:tc>
      </w:tr>
      <w:tr>
        <w:trPr/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, ABRIL, JUNIO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Paulina Sotomayor</w:t>
            </w:r>
          </w:p>
        </w:tc>
        <w:tc>
          <w:tcPr>
            <w:tcW w:w="3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Patricio Lynch 39</w:t>
            </w:r>
          </w:p>
        </w:tc>
      </w:tr>
      <w:tr>
        <w:trPr/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ENERO, MARZO, MAYO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an Carlos Cárcamo</w:t>
            </w:r>
          </w:p>
        </w:tc>
        <w:tc>
          <w:tcPr>
            <w:tcW w:w="3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uenos Aires 663 local 1</w:t>
            </w:r>
          </w:p>
        </w:tc>
      </w:tr>
    </w:tbl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jc w:val="left"/>
        <w:rPr>
          <w:b w:val="false"/>
          <w:b w:val="false"/>
          <w:bCs w:val="false"/>
        </w:rPr>
      </w:pPr>
      <w:r>
        <w:rPr>
          <w:b/>
          <w:bCs/>
        </w:rPr>
        <w:t>QUINTERO, HORARIO ATENCIÓN DE 9:30 A 12:00 HRS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tLeast" w:line="20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tario Gustavo Jeanneret, Avda Normandie Nº 2041, Quintero</w:t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 w:val="false"/>
          <w:b w:val="false"/>
          <w:bCs w:val="false"/>
        </w:rPr>
      </w:pPr>
      <w:r>
        <w:rPr>
          <w:b/>
          <w:bCs/>
        </w:rPr>
        <w:t>SAN ANTONIO, HORARIO ATENCIÓN 9:30 A 14 HRS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tLeast" w:line="200" w:before="0" w:after="0"/>
        <w:jc w:val="left"/>
        <w:rPr/>
      </w:pPr>
      <w:r>
        <w:rPr>
          <w:b w:val="false"/>
          <w:bCs w:val="false"/>
        </w:rPr>
        <w:t>Notario</w:t>
      </w:r>
      <w:r>
        <w:rPr>
          <w:b/>
          <w:bCs/>
        </w:rPr>
        <w:t xml:space="preserve"> </w:t>
      </w:r>
      <w:r>
        <w:rPr/>
        <w:t>Jenson Kriman, Avda. Lauro Barros Nº 96</w:t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  <w:color w:val="0000FF"/>
        </w:rPr>
        <w:t>NOTARIAS JURISDICCIÓN ILTMA. CORTE DE APELACIONES DE SANTIAGO</w:t>
      </w:r>
      <w:r>
        <w:rPr>
          <w:b/>
          <w:bCs/>
        </w:rPr>
        <w:t xml:space="preserve">, HORARIO DE ATENCIÓN 9 A 12 HRS </w:t>
      </w:r>
      <w:r>
        <w:rPr>
          <w:b w:val="false"/>
          <w:bCs w:val="false"/>
          <w:color w:val="FF0066"/>
        </w:rPr>
        <w:t xml:space="preserve"> </w:t>
      </w:r>
      <w:r>
        <w:rPr>
          <w:b w:val="false"/>
          <w:bCs w:val="false"/>
          <w:color w:val="0000FF"/>
        </w:rPr>
        <w:t>(fines de febrero se publica calendario de meses siguientes)</w:t>
      </w:r>
    </w:p>
    <w:tbl>
      <w:tblPr>
        <w:tblW w:w="9796" w:type="dxa"/>
        <w:jc w:val="left"/>
        <w:tblInd w:w="6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3330"/>
        <w:gridCol w:w="5221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RIA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ENERO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5ª Not. Patricio Raby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14ª Not Sergio Rodríguez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18ª Not Pilar Gutiérrez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1ª Conchali, Mónica Figueroa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1ª Pudahuel, Orlando Cerda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Gertrudis Echeñique Nº 30, Las Condes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Teatinos Nº 449 piso 6, Santiago Centro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Huérfanos Nº 669 piso 8, Santiago Centro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Av. Dorsal Nº 1.763, Conchalí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San Pablo Nº 6070, Pudahuel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FEBRERO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15ª Not. Alfredo Martin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31ª Not. Olimpia Schneider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32ª Not. Francisco Varas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35ª Not. Elena Torres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36ª Not. Andrés Rieutord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Mardoqueo Fernández Nº 201 Of. 101 Providencia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Huérfanos Nº 1.055 Local 328, Santiago Centro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Phillips Nº 23, Santiago Centro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Avda. Presidente Bulnes Nº 141, Santiago Centro</w:t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La Concepción Nº 65 Piso 2, Providencia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ABRIL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MAYO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/>
        <w:tab/>
        <w:tab/>
        <w:tab/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  <w:t>NOTARIAS JURISDICCIÓN ILTMA. CORTE DE APELACIONES DE SAN MIGUEL, HORARIO ATENCIÓN 10 A 13 HRS</w:t>
      </w:r>
    </w:p>
    <w:tbl>
      <w:tblPr>
        <w:tblW w:w="10690" w:type="dxa"/>
        <w:jc w:val="left"/>
        <w:tblInd w:w="2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2955"/>
        <w:gridCol w:w="3105"/>
        <w:gridCol w:w="3280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MIGUEL, EL BOSQUE Y LO ESPEJO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CISTERNA</w:t>
            </w:r>
          </w:p>
        </w:tc>
        <w:tc>
          <w:tcPr>
            <w:tcW w:w="3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GRANJA y SAN RAMÓN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ENERO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lejandra Loyola Ojeda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Gran Avenida Nº 2536, S.M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orge Ossa Cuevas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Gran Avenida Nº 7710, L.C.</w:t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cela Medina Ricci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  <w:t>Av. Santa Rosa Nº 795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FEBRERO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blo Hales Beseler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Osa Menor Nº3.506, L.E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aida Silva Arriagada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Gran Avenida Nº 7972, L.C.</w:t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erónica Villaseñor Pavez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  <w:t>Av. Santa Rosa Nº 7976-A, L.G.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MARZO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uis A. Maldonado Concha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Ramón Subercaseaux Nº 1244, S.M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elyn Sánchez Tapia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Gran Avenida Nº 8877, L.C.</w:t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duardo Roco Campos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  <w:t>Av. Santa Rosa Nº 8850-C, L.G.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ABRIL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laudio Barrena Eyzaguirre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Gran Avenida Nº 2572, S.M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rgio Arenas Benoni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Gran Avenida Nº 6988, L.C.</w:t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cela Medina Ricci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  <w:t>Av. Santa Rosa Nº 795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MAYO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lfredo Parra Ulloa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Juan Sebastián Bach Nº 41, S.M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orge Ossa Cuevas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Gran Avenida Nº 7710, L.C.</w:t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erónica Villaseñor Pavez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  <w:t>Av. Santa Rosa Nº 7976-A, L.G.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JUNIO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ésar Maturana (I)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Gran Avenida Nº 5382, S.M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tín Vásquez Cordero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Gran Avenida Nº 8685, L.C.</w:t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duardo Roco Campos</w:t>
            </w:r>
          </w:p>
          <w:p>
            <w:pPr>
              <w:pStyle w:val="Contenidodelatabla"/>
              <w:snapToGrid w:val="false"/>
              <w:spacing w:before="0" w:after="0"/>
              <w:jc w:val="left"/>
              <w:rPr/>
            </w:pPr>
            <w:r>
              <w:rPr/>
              <w:t>Av. Santa Rosa Nº 8850-C, L.G.</w:t>
            </w:r>
          </w:p>
        </w:tc>
      </w:tr>
    </w:tbl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</w:rPr>
        <w:t>SAN JOAQUÍN</w:t>
      </w:r>
      <w:r>
        <w:rPr/>
        <w:tab/>
        <w:t xml:space="preserve"> </w:t>
        <w:tab/>
      </w:r>
    </w:p>
    <w:p>
      <w:pPr>
        <w:pStyle w:val="Normal"/>
        <w:spacing w:lineRule="atLeast" w:line="200" w:before="0" w:after="0"/>
        <w:jc w:val="left"/>
        <w:rPr/>
      </w:pPr>
      <w:r>
        <w:rPr/>
        <w:t>Notaria Ana María Gárate (I), Vicuña Mackenna Nº3125</w:t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</w:rPr>
        <w:t>PUENTE ALTO, HORARIO ATENCIÓN 9 A 14 HRS</w:t>
      </w:r>
      <w:r>
        <w:rPr/>
        <w:tab/>
      </w:r>
    </w:p>
    <w:tbl>
      <w:tblPr>
        <w:tblW w:w="9640" w:type="dxa"/>
        <w:jc w:val="left"/>
        <w:tblInd w:w="5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80"/>
        <w:gridCol w:w="1455"/>
        <w:gridCol w:w="3240"/>
        <w:gridCol w:w="3565"/>
      </w:tblGrid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ENERO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1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8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5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2/01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29/01/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Gloria Jacome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Jorge Rehbein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Mabel Llano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Not. Eugenio Camus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Camino El Llano Nº 10 Loc 13 y 14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lmaceda Nº 279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osé Luis Coo Nº 0187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lmaceda Nº 403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5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2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9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6/02/2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 Andrés Vega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Gloria Jacome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Jorge Rehbein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Mabel LLano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lmaceda Nº 371 Local 113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Camino El Llano Nº 10 Loc 13 y 14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lmaceda Nº 279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osé Luis Coo Nº 0187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5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2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9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6/03/2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Eugenio Camu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Andrés Vega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Gloria Jacome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Jorge Rehbein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lmaceda Nº 403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lmaceda Nº 371 Local 113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Camino El Llano Nº 10 Loc 13 y 14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lmaceda Nº 279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/>
              <w:t>ABRIL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9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b/>
                <w:bCs/>
                <w:color w:val="FF0000"/>
                <w:sz w:val="24"/>
                <w:lang w:val="es-CL" w:eastAsia="zh-CN" w:bidi="ar-SA"/>
              </w:rPr>
              <w:t>16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3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30/04/2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Mabel Llano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Not. Eugenio Camus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Andrés Vega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Gloria Jacome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osé Luis Coo Nº 0187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Balmaceda Nº 403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lmaceda Nº 371 Local 113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Camino El Llano Nº 10 Loc 13 y 14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14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14"/>
              <w:jc w:val="left"/>
              <w:rPr/>
            </w:pPr>
            <w:r>
              <w:rPr/>
              <w:t>MAYO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14"/>
              <w:jc w:val="left"/>
              <w:rPr/>
            </w:pPr>
            <w:r>
              <w:rPr/>
              <w:t>07/05/22</w:t>
            </w:r>
          </w:p>
          <w:p>
            <w:pPr>
              <w:pStyle w:val="Contenidodelatabla"/>
              <w:spacing w:lineRule="atLeast" w:line="200" w:before="0" w:after="14"/>
              <w:jc w:val="left"/>
              <w:rPr>
                <w:b/>
                <w:b/>
                <w:bCs/>
                <w:color w:val="FF0000"/>
                <w:sz w:val="24"/>
                <w:lang w:val="es-CL" w:eastAsia="zh-CN" w:bidi="ar-SA"/>
              </w:rPr>
            </w:pPr>
            <w:r>
              <w:rPr/>
              <w:t>14/05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  <w:sz w:val="24"/>
                <w:lang w:val="es-CL" w:eastAsia="zh-CN" w:bidi="ar-SA"/>
              </w:rPr>
            </w:pPr>
            <w:r>
              <w:rPr>
                <w:b/>
                <w:bCs/>
                <w:color w:val="FF0000"/>
                <w:sz w:val="24"/>
                <w:lang w:val="es-CL" w:eastAsia="zh-CN" w:bidi="ar-SA"/>
              </w:rPr>
              <w:t>21/05/22</w:t>
            </w:r>
          </w:p>
          <w:p>
            <w:pPr>
              <w:pStyle w:val="Contenidodelatabla"/>
              <w:spacing w:lineRule="atLeast" w:line="200" w:before="0" w:after="14"/>
              <w:jc w:val="left"/>
              <w:rPr/>
            </w:pPr>
            <w:r>
              <w:rPr/>
              <w:t>28/05/2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180340</wp:posOffset>
                  </wp:positionV>
                  <wp:extent cx="2082800" cy="20828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lum bright="70000" contrast="-70000"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t. Jorge Rehbein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Not. Mabel Llano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Eugenio Camus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lmaceda Nº 279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José Luis Coo Nº 0187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lmaceda Nº 403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4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1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8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5/06/2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Andrés Vega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Gloria Jacome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Jorge Rehbein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Not. Mabel LLano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lmaceda Nº 371 Local 113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Camino El Llano Nº 10 Loc 13 y 14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Balmaceda Nº 279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osé Luis Coo Nº 0187</w:t>
            </w:r>
          </w:p>
        </w:tc>
      </w:tr>
    </w:tbl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</w:rPr>
        <w:t>RANCAGUA, HORARIO DE ATENCIÓN DE 10 A 12 HRS</w:t>
      </w:r>
      <w:r>
        <w:rPr>
          <w:b w:val="false"/>
          <w:bCs w:val="false"/>
        </w:rPr>
        <w:t xml:space="preserve"> </w:t>
      </w:r>
    </w:p>
    <w:tbl>
      <w:tblPr>
        <w:tblW w:w="8569" w:type="dxa"/>
        <w:jc w:val="left"/>
        <w:tblInd w:w="13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80"/>
        <w:gridCol w:w="3540"/>
        <w:gridCol w:w="3649"/>
      </w:tblGrid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/>
              <w:t>ENERO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rFonts w:ascii="Calibri;sans-serif" w:hAnsi="Calibri;sans-serif" w:cs="Calibri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7ª Not. Juan Peña Urra</w:t>
            </w:r>
          </w:p>
        </w:tc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>
                <w:rFonts w:cs="Calibri;sans-serif" w:ascii="Calibri;sans-serif" w:hAnsi="Calibri;sans-serif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</w:rPr>
              <w:t>Carretera El Cobre 340, local 3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8ª Not. Paulo Cortés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Emilio Cuevas Nº328, Doñihue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1ª Not. Eduardo De Rodt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San Martín Nº 427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ABRIL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2ª Not. Jaime Bernales Valenzuela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Bueras Nº 359 Local 102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MAYO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3ª Not. Ernesto Montoya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Campos Nº 377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4ª Not. Guillermo Pérez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Av La Compañía Nº 066, Graneros</w:t>
            </w:r>
          </w:p>
        </w:tc>
      </w:tr>
    </w:tbl>
    <w:p>
      <w:pPr>
        <w:pStyle w:val="Normal"/>
        <w:spacing w:lineRule="atLeast" w:line="200" w:before="0" w:after="0"/>
        <w:ind w:left="1416" w:right="0" w:hanging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  <w:color w:val="0000FF"/>
        </w:rPr>
        <w:t>CURICÓ</w:t>
      </w:r>
      <w:r>
        <w:rPr>
          <w:b/>
          <w:bCs/>
        </w:rPr>
        <w:t>, HORARIO ATENCIÓN 9 A 12 HRS</w:t>
      </w:r>
      <w:r>
        <w:rPr/>
        <w:tab/>
      </w:r>
      <w:r>
        <w:rPr>
          <w:color w:val="0000FF"/>
        </w:rPr>
        <w:t>(se recibió información incompleta)</w:t>
      </w:r>
      <w:r>
        <w:rPr/>
        <w:t xml:space="preserve"> favor contactar directamente con notaria</w:t>
      </w:r>
    </w:p>
    <w:p>
      <w:pPr>
        <w:pStyle w:val="Normal"/>
        <w:spacing w:lineRule="atLeast" w:line="200" w:before="0" w:after="0"/>
        <w:ind w:left="1416" w:right="0" w:hanging="0"/>
        <w:jc w:val="left"/>
        <w:rPr/>
      </w:pPr>
      <w:r>
        <w:rPr/>
        <w:t>Notario Rodrigo Domínguez, Estado Nº 236 teléfono 75-231 1259</w:t>
      </w:r>
    </w:p>
    <w:p>
      <w:pPr>
        <w:pStyle w:val="Normal"/>
        <w:spacing w:lineRule="atLeast" w:line="200" w:before="0" w:after="0"/>
        <w:ind w:left="1416" w:right="0" w:hanging="0"/>
        <w:jc w:val="left"/>
        <w:rPr/>
      </w:pPr>
      <w:r>
        <w:rPr/>
        <w:t>Notario René León, Carmen Nº 489 teléfono 75-231 8859</w:t>
      </w:r>
    </w:p>
    <w:p>
      <w:pPr>
        <w:pStyle w:val="Normal"/>
        <w:spacing w:lineRule="atLeast" w:line="200" w:before="0" w:after="0"/>
        <w:ind w:left="1416" w:right="0" w:hanging="0"/>
        <w:jc w:val="left"/>
        <w:rPr/>
      </w:pPr>
      <w:r>
        <w:rPr/>
        <w:t>Notario Hernán Fuentes, Carmen Nº 498 teléfono 75-231 1256</w:t>
      </w:r>
    </w:p>
    <w:p>
      <w:pPr>
        <w:pStyle w:val="Normal"/>
        <w:spacing w:lineRule="atLeast" w:line="200" w:before="0" w:after="0"/>
        <w:ind w:left="1416" w:right="0" w:hanging="0"/>
        <w:jc w:val="left"/>
        <w:rPr/>
      </w:pPr>
      <w:r>
        <w:rPr/>
        <w:t>Notario Interino Rojas Tejos (ex Del Campo), Estado Nº 282 teléfono 75-213 2500</w:t>
      </w:r>
    </w:p>
    <w:p>
      <w:pPr>
        <w:pStyle w:val="Normal"/>
        <w:spacing w:lineRule="atLeast" w:line="200" w:before="0" w:after="0"/>
        <w:ind w:left="1416" w:right="0" w:hanging="0"/>
        <w:jc w:val="left"/>
        <w:rPr/>
      </w:pPr>
      <w:r>
        <w:rPr/>
        <w:t>Notario Pablo Valenzuela, Avda. Comalle 101, Teno teléfono 44-297 0058</w:t>
        <w:tab/>
      </w:r>
    </w:p>
    <w:p>
      <w:pPr>
        <w:pStyle w:val="Normal"/>
        <w:spacing w:lineRule="atLeast" w:line="200" w:before="0" w:after="0"/>
        <w:jc w:val="left"/>
        <w:rPr/>
      </w:pPr>
      <w:r>
        <w:rPr/>
        <w:tab/>
        <w:tab/>
        <w:tab/>
      </w:r>
    </w:p>
    <w:tbl>
      <w:tblPr>
        <w:tblW w:w="111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6"/>
        <w:gridCol w:w="2777"/>
        <w:gridCol w:w="2776"/>
        <w:gridCol w:w="2787"/>
      </w:tblGrid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ENERO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1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8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5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2/01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29/01/22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Rodrigo Dominguez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200" w:before="0" w:after="0"/>
              <w:ind w:left="150" w:right="180" w:hanging="1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200" w:before="0" w:after="0"/>
              <w:ind w:left="150" w:right="180" w:hanging="1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200" w:before="0" w:after="0"/>
              <w:ind w:left="60" w:right="300" w:hanging="15"/>
              <w:jc w:val="left"/>
              <w:rPr/>
            </w:pPr>
            <w:r>
              <w:rPr/>
              <w:t>Estado Nº 236</w:t>
            </w:r>
          </w:p>
        </w:tc>
      </w:tr>
      <w:tr>
        <w:trPr/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2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9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6/02/22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Rodrigo Dominguez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200" w:before="0" w:after="0"/>
              <w:ind w:left="150" w:right="180" w:hanging="1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200" w:before="0" w:after="0"/>
              <w:ind w:left="150" w:right="180" w:hanging="15"/>
              <w:jc w:val="left"/>
              <w:rPr/>
            </w:pPr>
            <w:r>
              <w:rPr/>
              <w:t>Estado Nº 236</w:t>
            </w:r>
          </w:p>
        </w:tc>
      </w:tr>
      <w:tr>
        <w:trPr/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2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9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6/03/22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5700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135" w:right="135" w:hanging="3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5700" w:leader="none"/>
              </w:tabs>
              <w:suppressAutoHyphens w:val="true"/>
              <w:bidi w:val="0"/>
              <w:snapToGrid w:val="false"/>
              <w:spacing w:lineRule="atLeast" w:line="200" w:before="0" w:after="0"/>
              <w:ind w:left="135" w:right="135" w:hanging="30"/>
              <w:jc w:val="left"/>
              <w:rPr/>
            </w:pPr>
            <w:r>
              <w:rPr/>
              <w:t>Rodrigo Domínguez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60" w:right="300" w:hanging="15"/>
              <w:jc w:val="left"/>
              <w:rPr/>
            </w:pPr>
            <w:r>
              <w:rPr/>
              <w:t>Estado Nº 236</w:t>
            </w:r>
          </w:p>
        </w:tc>
      </w:tr>
      <w:tr>
        <w:trPr/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/>
              <w:t>ABRIL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9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b/>
                <w:bCs/>
                <w:color w:val="FF0000"/>
                <w:sz w:val="24"/>
                <w:lang w:val="es-CL" w:eastAsia="zh-CN" w:bidi="ar-SA"/>
              </w:rPr>
              <w:t>16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3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30/04/22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Rodrigo Dominguez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60" w:right="300" w:hanging="15"/>
              <w:jc w:val="left"/>
              <w:rPr/>
            </w:pPr>
            <w:r>
              <w:rPr/>
              <w:t>Estado Nº 236</w:t>
            </w:r>
          </w:p>
        </w:tc>
      </w:tr>
      <w:tr>
        <w:trPr/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YO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7/05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  <w:sz w:val="24"/>
                <w:lang w:val="es-CL" w:eastAsia="zh-CN" w:bidi="ar-SA"/>
              </w:rPr>
            </w:pPr>
            <w:r>
              <w:rPr/>
              <w:t>14/05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  <w:sz w:val="24"/>
                <w:lang w:val="es-CL" w:eastAsia="zh-CN" w:bidi="ar-SA"/>
              </w:rPr>
            </w:pPr>
            <w:r>
              <w:rPr>
                <w:b/>
                <w:bCs/>
                <w:color w:val="FF0000"/>
                <w:sz w:val="24"/>
                <w:lang w:val="es-CL" w:eastAsia="zh-CN" w:bidi="ar-SA"/>
              </w:rPr>
              <w:t>21/05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8/05/22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</w:tc>
      </w:tr>
      <w:tr>
        <w:trPr/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4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1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8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5/06/22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Rodrigo Dominguez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60" w:right="300" w:hanging="15"/>
              <w:jc w:val="left"/>
              <w:rPr/>
            </w:pPr>
            <w:r>
              <w:rPr/>
              <w:t>Estado Nº 236</w:t>
            </w:r>
          </w:p>
        </w:tc>
      </w:tr>
    </w:tbl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  <w:color w:val="000000"/>
        </w:rPr>
        <w:t>TALCA</w:t>
      </w:r>
      <w:r>
        <w:rPr>
          <w:b/>
          <w:bCs/>
        </w:rPr>
        <w:t xml:space="preserve">, HORARIO DE ATENCIÓN 10 A 12 HRS </w:t>
      </w:r>
    </w:p>
    <w:tbl>
      <w:tblPr>
        <w:tblW w:w="9971" w:type="dxa"/>
        <w:jc w:val="left"/>
        <w:tblInd w:w="5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1770"/>
        <w:gridCol w:w="3135"/>
        <w:gridCol w:w="3791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ENERO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1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8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5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2/01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29/01/22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0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0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ª Not. Angelita Hormazábal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0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4ª Not. Jaime Silva 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0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5ª Not. Teodoro Durán 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0" w:right="6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 w:val="false"/>
                <w:bCs w:val="false"/>
                <w:color w:val="000000"/>
              </w:rPr>
              <w:t>7ª Not. Gabriel Guerrero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Oriente Nº1129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Oriente Nº 1140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 Norte Nº 888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v. Treinta Oriente Nº 1528 Loc. A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2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9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6/02/2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0" w:right="60" w:hanging="0"/>
              <w:jc w:val="left"/>
              <w:rPr/>
            </w:pPr>
            <w:r>
              <w:rPr/>
              <w:t>1ª Not. Julio Movillo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0" w:right="60" w:hanging="0"/>
              <w:jc w:val="left"/>
              <w:rPr/>
            </w:pPr>
            <w:r>
              <w:rPr/>
              <w:t>2ª Not. Enrique Ortiz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0" w:right="60" w:hanging="0"/>
              <w:jc w:val="left"/>
              <w:rPr/>
            </w:pPr>
            <w:r>
              <w:rPr/>
              <w:t>3ª Not. Angelita Hormazábal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0" w:right="60" w:hanging="0"/>
              <w:jc w:val="left"/>
              <w:rPr/>
            </w:pPr>
            <w:r>
              <w:rPr/>
              <w:t>4ª Not. Jaime Silva Sciberras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/>
            </w:pPr>
            <w:r>
              <w:rPr/>
              <w:t>1 Norte Nº 963 oficina 103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1 Sur esquina 2 Oriente Nº 898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Oriente Nº1129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Oriente Nº 1140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2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9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6/03/2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0" w:right="60" w:hanging="0"/>
              <w:jc w:val="left"/>
              <w:rPr/>
            </w:pPr>
            <w:r>
              <w:rPr/>
              <w:t>5ª Not. Teodoro Durán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0" w:right="60" w:hanging="0"/>
              <w:jc w:val="left"/>
              <w:rPr/>
            </w:pPr>
            <w:r>
              <w:rPr/>
              <w:t>7ª Not. Gabriel Guerrero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0" w:right="60" w:hanging="0"/>
              <w:jc w:val="left"/>
              <w:rPr/>
            </w:pPr>
            <w:r>
              <w:rPr/>
              <w:t>1ª Not. Julio Movillo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0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2ª Not. Enrique Ortiz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 Norte Nº 888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v. Treinta Oriente Nº 1528 Loc. A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/>
            </w:pPr>
            <w:r>
              <w:rPr/>
              <w:t>1 Norte Nº 963 oficina 103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/>
            </w:pPr>
            <w:r>
              <w:rPr/>
              <w:t>1 Sur esquina 2 Oriente Nº 898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/>
              <w:t>ABRIL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9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b/>
                <w:bCs/>
                <w:color w:val="FF0000"/>
                <w:sz w:val="24"/>
                <w:lang w:val="es-CL" w:eastAsia="zh-CN" w:bidi="ar-SA"/>
              </w:rPr>
              <w:t>16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3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30/04/2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3ª Not. Angelita Hormazábal</w:t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 xml:space="preserve">4ª Not. Jaime Silva </w:t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ª Not. Gabriel Guerrero</w:t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ª Not. Julio Movillo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Oriente Nº1129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 w:val="false"/>
                <w:bCs w:val="false"/>
                <w:color w:val="000000"/>
              </w:rPr>
              <w:t>2 Oriente Nº 1140</w:t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v. Treinta Oriente Nº 1528 Loc. A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 Norte Nº 963 oficina 103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Y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7/05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  <w:sz w:val="24"/>
                <w:lang w:val="es-CL" w:eastAsia="zh-CN" w:bidi="ar-SA"/>
              </w:rPr>
            </w:pPr>
            <w:r>
              <w:rPr/>
              <w:t>14/05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/>
                <w:b/>
                <w:bCs/>
                <w:color w:val="FF0000"/>
                <w:sz w:val="24"/>
                <w:lang w:val="es-CL" w:eastAsia="zh-CN" w:bidi="ar-SA"/>
              </w:rPr>
            </w:pPr>
            <w:r>
              <w:rPr>
                <w:b/>
                <w:bCs/>
                <w:color w:val="FF0000"/>
                <w:sz w:val="24"/>
                <w:lang w:val="es-CL" w:eastAsia="zh-CN" w:bidi="ar-SA"/>
              </w:rPr>
              <w:t>21/05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8/05/2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2ª Not. Enrique Ortiz</w:t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3ª Not. Angelita Hormazábal</w:t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ª Not. Teodoro Durán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1 Sur esquina 2 Oriente Nº 898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 w:val="false"/>
                <w:bCs w:val="false"/>
                <w:color w:val="000000"/>
              </w:rPr>
              <w:t>2 Oriente Nº1129</w:t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 Norte Nº 888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4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1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8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5/06/2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/>
            </w:pPr>
            <w:r>
              <w:rPr/>
              <w:t>7ª Not. Gabriel Guerrero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/>
            </w:pPr>
            <w:r>
              <w:rPr/>
              <w:t>1ª Not. Julio Movillo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/>
            </w:pPr>
            <w:r>
              <w:rPr/>
              <w:t>2ª Not. Enrique Ortiz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3ª Not. Angelita Hormazábal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v. Treinta Oriente Nº 1528 Loc. A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/>
            </w:pPr>
            <w:r>
              <w:rPr/>
              <w:t>1 Norte Nº 963 oficina 103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1 Sur esquina 2 Oriente Nº 898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00" w:before="0" w:after="0"/>
              <w:ind w:left="15" w:right="6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 Oriente Nº1129</w:t>
            </w:r>
          </w:p>
        </w:tc>
      </w:tr>
    </w:tbl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 w:val="false"/>
          <w:b w:val="false"/>
          <w:bCs w:val="false"/>
        </w:rPr>
      </w:pPr>
      <w:r>
        <w:rPr>
          <w:b/>
          <w:bCs/>
          <w:color w:val="0000FF"/>
        </w:rPr>
        <w:t>LONGAVÍ</w:t>
      </w:r>
      <w:r>
        <w:rPr>
          <w:b/>
          <w:bCs/>
        </w:rPr>
        <w:t>, HORARIO ATENCIÓN 9 A 12 HRS</w:t>
      </w:r>
      <w:r>
        <w:rPr>
          <w:b w:val="false"/>
          <w:bCs w:val="false"/>
        </w:rPr>
        <w:t xml:space="preserve"> (turno sólo Notaria) </w:t>
      </w:r>
      <w:r>
        <w:rPr>
          <w:b w:val="false"/>
          <w:bCs w:val="false"/>
          <w:color w:val="0000FF"/>
        </w:rPr>
        <w:t>Se solicitó info y la enviarán a la brevedad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tLeast" w:line="200" w:before="0" w:after="0"/>
        <w:ind w:left="354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tario Ricardo Sánchez, Calle Uno Norte Nº 365</w:t>
        <w:tab/>
      </w:r>
    </w:p>
    <w:p>
      <w:pPr>
        <w:pStyle w:val="Normal"/>
        <w:spacing w:lineRule="atLeast" w:line="20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5287" w:type="dxa"/>
        <w:jc w:val="left"/>
        <w:tblInd w:w="28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3052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rPr/>
            </w:pPr>
            <w:r>
              <w:rPr/>
              <w:t>ENERO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rPr/>
            </w:pPr>
            <w:r>
              <w:rPr/>
              <w:t>FEBRERO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rPr/>
            </w:pPr>
            <w:r>
              <w:rPr/>
              <w:t>MARZO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rPr/>
            </w:pPr>
            <w:r>
              <w:rPr/>
              <w:t>ABRIL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rPr/>
            </w:pPr>
            <w:r>
              <w:rPr/>
              <w:t>MAYO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rPr/>
            </w:pPr>
            <w:r>
              <w:rPr/>
              <w:t>JUNIO</w:t>
            </w:r>
          </w:p>
        </w:tc>
        <w:tc>
          <w:tcPr>
            <w:tcW w:w="3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>
          <w:b/>
          <w:bCs/>
        </w:rPr>
        <w:t>CHILLÁN, HORARIO ATENCIÓN 10 A 13 HR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10485</wp:posOffset>
            </wp:positionH>
            <wp:positionV relativeFrom="paragraph">
              <wp:posOffset>52705</wp:posOffset>
            </wp:positionV>
            <wp:extent cx="2082800" cy="2082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</w:t>
      </w:r>
      <w:r>
        <w:rPr>
          <w:rFonts w:cs="Google Sans;Roboto" w:ascii="Google Sans;Roboto" w:hAnsi="Google Sans;Roboto"/>
          <w:b w:val="false"/>
          <w:bCs/>
          <w:i w:val="false"/>
          <w:caps w:val="false"/>
          <w:smallCaps w:val="false"/>
          <w:color w:val="222222"/>
          <w:spacing w:val="0"/>
          <w:sz w:val="24"/>
        </w:rPr>
        <w:t xml:space="preserve"> </w:t>
      </w:r>
    </w:p>
    <w:tbl>
      <w:tblPr>
        <w:tblW w:w="10653" w:type="dxa"/>
        <w:jc w:val="left"/>
        <w:tblInd w:w="4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5"/>
        <w:gridCol w:w="4290"/>
        <w:gridCol w:w="3708"/>
      </w:tblGrid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ENERO -JULIO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5ª Not. César Suarez</w:t>
            </w:r>
          </w:p>
        </w:tc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Av. Libertad Nº 839 Local 2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FEBRERO-AGOSTO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6ª Not. Janina Rodríguez</w:t>
            </w:r>
          </w:p>
        </w:tc>
        <w:tc>
          <w:tcPr>
            <w:tcW w:w="3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Arauco Nº 645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MARZO-SEPTIEMBRE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1ª Not. Dictinio Niño (I) Ex gerardo cortés</w:t>
            </w:r>
          </w:p>
        </w:tc>
        <w:tc>
          <w:tcPr>
            <w:tcW w:w="3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Arauco Nº 645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ABRIL-OCTUBRE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2ª Not. Joaquín Tejos</w:t>
            </w:r>
          </w:p>
        </w:tc>
        <w:tc>
          <w:tcPr>
            <w:tcW w:w="3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El Roble Nº 620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MAYO-NOVIEMBRE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3ª Not. Juan Bustos</w:t>
            </w:r>
          </w:p>
        </w:tc>
        <w:tc>
          <w:tcPr>
            <w:tcW w:w="3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Arauco Nº 620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JUNIO-DICIEMBRE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4ª Luis Alvarez</w:t>
            </w:r>
          </w:p>
        </w:tc>
        <w:tc>
          <w:tcPr>
            <w:tcW w:w="3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El Roble Nº 515</w:t>
            </w:r>
          </w:p>
        </w:tc>
      </w:tr>
    </w:tbl>
    <w:p>
      <w:pPr>
        <w:pStyle w:val="Normal"/>
        <w:spacing w:lineRule="atLeast" w:line="20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 w:before="0" w:after="0"/>
        <w:rPr>
          <w:b/>
          <w:b/>
          <w:bCs/>
        </w:rPr>
      </w:pPr>
      <w:r>
        <w:rPr>
          <w:b/>
          <w:bCs/>
        </w:rPr>
        <w:t xml:space="preserve">SAN CARLOS </w:t>
      </w:r>
    </w:p>
    <w:tbl>
      <w:tblPr>
        <w:tblW w:w="111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2"/>
        <w:gridCol w:w="3702"/>
        <w:gridCol w:w="3712"/>
      </w:tblGrid>
      <w:tr>
        <w:trPr/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rPr/>
            </w:pPr>
            <w:r>
              <w:rPr/>
              <w:t>ENERO-MARZO-MAYO-JULIO</w:t>
            </w:r>
          </w:p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SEPTIEMBRE-NOVIEMBRE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Not. Rodrigo Irribarra (I)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Estado s/n esquina E. Zuñiga, San Gregorio</w:t>
            </w:r>
          </w:p>
        </w:tc>
      </w:tr>
      <w:tr>
        <w:trPr/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rPr/>
            </w:pPr>
            <w:r>
              <w:rPr/>
              <w:t>FEBRERO-ABRIL-JUNIO-</w:t>
            </w:r>
          </w:p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AGOSTO-OCTUBRE-DICIEMBRE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Not. Jack Behar</w:t>
            </w:r>
          </w:p>
        </w:tc>
        <w:tc>
          <w:tcPr>
            <w:tcW w:w="3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uppressLineNumbers/>
              <w:spacing w:lineRule="atLeast" w:line="200" w:before="0" w:after="0"/>
              <w:rPr/>
            </w:pPr>
            <w:r>
              <w:rPr/>
              <w:t>Vicuña Mackenna Nº 529, San Carlos</w:t>
            </w:r>
          </w:p>
        </w:tc>
      </w:tr>
    </w:tbl>
    <w:p>
      <w:pPr>
        <w:pStyle w:val="Normal"/>
        <w:spacing w:lineRule="atLeast" w:line="20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 w:before="0" w:after="0"/>
        <w:ind w:left="1416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  <w:color w:val="0000FF"/>
        </w:rPr>
        <w:t>CONCEPCIÓN</w:t>
      </w:r>
      <w:r>
        <w:rPr>
          <w:b/>
          <w:bCs/>
        </w:rPr>
        <w:t xml:space="preserve">, HORARIO ATENCIÓN 10 A 12:30 HRS </w:t>
      </w:r>
      <w:r>
        <w:rPr>
          <w:b w:val="false"/>
          <w:bCs w:val="false"/>
          <w:color w:val="0000FF"/>
        </w:rPr>
        <w:t>(llega nuevo en enero)</w:t>
      </w:r>
    </w:p>
    <w:tbl>
      <w:tblPr>
        <w:tblW w:w="8179" w:type="dxa"/>
        <w:jc w:val="left"/>
        <w:tblInd w:w="1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6"/>
        <w:gridCol w:w="2984"/>
        <w:gridCol w:w="3649"/>
      </w:tblGrid>
      <w:tr>
        <w:trPr/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8"/>
              <w:jc w:val="left"/>
              <w:rPr/>
            </w:pPr>
            <w:r>
              <w:rPr/>
              <w:t>ENERO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8"/>
              <w:jc w:val="left"/>
              <w:rPr/>
            </w:pPr>
            <w:r>
              <w:rPr/>
              <w:t>6ª Not. Mario Patricio Aburto</w:t>
            </w:r>
          </w:p>
        </w:tc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28"/>
              <w:jc w:val="left"/>
              <w:rPr/>
            </w:pPr>
            <w:r>
              <w:rPr/>
              <w:t>Colo-Colo Nº 304 Oficina 101</w:t>
            </w:r>
          </w:p>
        </w:tc>
      </w:tr>
      <w:tr>
        <w:trPr/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8"/>
              <w:jc w:val="left"/>
              <w:rPr/>
            </w:pPr>
            <w:r>
              <w:rPr/>
              <w:t>FEBRERO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2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8"/>
              <w:jc w:val="left"/>
              <w:rPr/>
            </w:pPr>
            <w:r>
              <w:rPr/>
              <w:t>MARZO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2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8"/>
              <w:jc w:val="left"/>
              <w:rPr/>
            </w:pPr>
            <w:r>
              <w:rPr/>
              <w:t>ABRIL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2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8"/>
              <w:jc w:val="left"/>
              <w:rPr/>
            </w:pPr>
            <w:r>
              <w:rPr/>
              <w:t>MAYO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2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8"/>
              <w:jc w:val="left"/>
              <w:rPr/>
            </w:pPr>
            <w:r>
              <w:rPr/>
              <w:t>JUNIO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2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AN PEDRO DE LA PAZ, HORARIO ATENCIÓN 9:30 A 12:30 HRS </w:t>
      </w:r>
    </w:p>
    <w:p>
      <w:pPr>
        <w:pStyle w:val="Normal"/>
        <w:spacing w:lineRule="atLeast" w:line="200" w:before="0" w:after="0"/>
        <w:jc w:val="left"/>
        <w:rPr/>
      </w:pPr>
      <w:r>
        <w:rPr/>
        <w:t>Notario Rodrigo Rojas, Av. Michimalonco Nª1015</w:t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  <w:t xml:space="preserve">CHIGUAYANTE, HORARIO ATENCIÓN 10 A 13 HRS </w:t>
      </w:r>
    </w:p>
    <w:p>
      <w:pPr>
        <w:pStyle w:val="Normal"/>
        <w:spacing w:lineRule="atLeast" w:line="200" w:before="0" w:after="0"/>
        <w:jc w:val="left"/>
        <w:rPr/>
      </w:pPr>
      <w:r>
        <w:rPr/>
        <w:t>Notaria Mariana Abuter</w:t>
      </w:r>
      <w:r>
        <w:rPr>
          <w:sz w:val="24"/>
          <w:szCs w:val="24"/>
        </w:rPr>
        <w:t xml:space="preserve">,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Lo Plaza Nº 62, </w:t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</w:rPr>
        <w:t>PENCO</w:t>
      </w:r>
      <w:r>
        <w:rPr/>
        <w:tab/>
      </w:r>
      <w:r>
        <w:rPr>
          <w:b/>
          <w:bCs/>
        </w:rPr>
        <w:t xml:space="preserve">, HORARIO ATENCIÓN 10 A 12 HRS </w:t>
      </w:r>
    </w:p>
    <w:p>
      <w:pPr>
        <w:pStyle w:val="Normal"/>
        <w:spacing w:lineRule="atLeast" w:line="200" w:before="0" w:after="0"/>
        <w:jc w:val="left"/>
        <w:rPr/>
      </w:pPr>
      <w:r>
        <w:rPr/>
        <w:t>Notario Alejandro Abuter, Penco Nº 150</w:t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  <w:color w:val="0000FF"/>
        </w:rPr>
        <w:t>TALCAHUANO</w:t>
      </w:r>
      <w:r>
        <w:rPr/>
        <w:tab/>
      </w:r>
      <w:r>
        <w:rPr>
          <w:b/>
          <w:bCs/>
        </w:rPr>
        <w:t xml:space="preserve">, HORARIO ATENCIÓN 10 A 13 HRS </w:t>
      </w:r>
      <w:r>
        <w:rPr>
          <w:b w:val="false"/>
          <w:bCs w:val="false"/>
          <w:color w:val="0000FF"/>
        </w:rPr>
        <w:t>llega nuevo en enero</w:t>
      </w:r>
    </w:p>
    <w:tbl>
      <w:tblPr>
        <w:tblW w:w="8491" w:type="dxa"/>
        <w:jc w:val="left"/>
        <w:tblInd w:w="13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8"/>
        <w:gridCol w:w="2987"/>
        <w:gridCol w:w="3916"/>
      </w:tblGrid>
      <w:tr>
        <w:trPr/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ENERO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/>
              <w:t>2ª Not. Gastón Santibáñez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J. Alessandri  Nº3177 Loc.G-103</w:t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BRIL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YO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</w:rPr>
        <w:t xml:space="preserve">CORONEL, </w:t>
      </w:r>
      <w:r>
        <w:rPr>
          <w:b/>
          <w:bCs/>
          <w:color w:val="000000"/>
        </w:rPr>
        <w:t>HORARIO ATENCIÓN 10 A 12:30 HRS</w:t>
      </w:r>
    </w:p>
    <w:tbl>
      <w:tblPr>
        <w:tblW w:w="7618" w:type="dxa"/>
        <w:jc w:val="left"/>
        <w:tblInd w:w="13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5"/>
        <w:gridCol w:w="3014"/>
        <w:gridCol w:w="3029"/>
      </w:tblGrid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ENERO</w:t>
            </w:r>
          </w:p>
        </w:tc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° Notaria, René Arriagada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Cochrane Nº 130 Piso 2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</w:tc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° Notaria, Boris Aravena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Sotomayor Nº 520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° Notaria, René Arriagada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Cochrane Nº 130 Piso 2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BRIL</w:t>
            </w:r>
          </w:p>
        </w:tc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° Notaria, Boris Aravena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Sotomayor Nº 520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YO</w:t>
            </w:r>
          </w:p>
        </w:tc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° Notaria, René Arriagada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Cochrane Nº 130 Piso 2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° Notaria, Boris Aravena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Sotomayor Nº 520</w:t>
            </w:r>
          </w:p>
        </w:tc>
      </w:tr>
    </w:tbl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  <w:color w:val="0000FF"/>
        </w:rPr>
        <w:t>LOS ANGELES</w:t>
      </w:r>
      <w:r>
        <w:rPr>
          <w:b/>
          <w:bCs/>
        </w:rPr>
        <w:t xml:space="preserve">, HORARIO DE ATENCIÓN 10 A 13 HRS </w:t>
      </w:r>
      <w:r>
        <w:rPr>
          <w:b/>
          <w:bCs/>
          <w:color w:val="FF0066"/>
        </w:rPr>
        <w:t xml:space="preserve"> </w:t>
      </w:r>
      <w:r>
        <w:rPr>
          <w:b w:val="false"/>
          <w:bCs w:val="false"/>
          <w:color w:val="0000FF"/>
        </w:rPr>
        <w:t>llega nuevo calendario fines de enero</w:t>
      </w:r>
    </w:p>
    <w:tbl>
      <w:tblPr>
        <w:tblW w:w="7648" w:type="dxa"/>
        <w:jc w:val="left"/>
        <w:tblInd w:w="13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3"/>
        <w:gridCol w:w="3035"/>
        <w:gridCol w:w="3050"/>
      </w:tblGrid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ENERO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° Notaria, Luis Solar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Lautaro Nº 325 Local 4 y 5</w:t>
            </w:r>
          </w:p>
        </w:tc>
      </w:tr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BRIL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YO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</w:rPr>
        <w:t xml:space="preserve">VALDIVIA, </w:t>
      </w:r>
      <w:r>
        <w:rPr>
          <w:b/>
          <w:bCs/>
          <w:color w:val="000000"/>
        </w:rPr>
        <w:t>HORARIO ATENCIÓN 10 A 12:30 HRS</w:t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tbl>
      <w:tblPr>
        <w:tblW w:w="9840" w:type="dxa"/>
        <w:jc w:val="left"/>
        <w:tblInd w:w="3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0"/>
        <w:gridCol w:w="1440"/>
        <w:gridCol w:w="3825"/>
        <w:gridCol w:w="3345"/>
      </w:tblGrid>
      <w:tr>
        <w:trPr>
          <w:trHeight w:val="495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ENER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/>
              <w:t>29/01/22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Aravena Bustos, Claudio (Interino)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an Carlos Nº 159 Local 3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2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9/02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/>
              <w:t>26/02/2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Valdebenito Salgado, Álvaro Javier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Navarrete Villegas, Luis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Rodríguez Ruíz, Juan Bautista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Aravena Bustos, Claudio (Interino)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Independencia Nº 625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Independencia Nº 548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Camilo Henríquez N° 540 local 3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an Carlos Nº 159 Local 3</w:t>
            </w:r>
          </w:p>
        </w:tc>
      </w:tr>
    </w:tbl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</w:rPr>
        <w:t>OSORNO</w:t>
      </w:r>
      <w:r>
        <w:rPr>
          <w:b/>
          <w:bCs/>
          <w:sz w:val="28"/>
          <w:u w:val="none"/>
          <w:lang w:val="es"/>
        </w:rPr>
        <w:t>,</w:t>
      </w:r>
      <w:r>
        <w:rPr>
          <w:b/>
          <w:bCs/>
          <w:sz w:val="24"/>
          <w:szCs w:val="24"/>
          <w:u w:val="none"/>
          <w:lang w:val="es"/>
        </w:rPr>
        <w:t xml:space="preserve"> HORARIO ATENCIÓN 10:00 a 12:30 HRS.</w:t>
      </w:r>
    </w:p>
    <w:tbl>
      <w:tblPr>
        <w:tblW w:w="9627" w:type="dxa"/>
        <w:jc w:val="left"/>
        <w:tblInd w:w="5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1380"/>
        <w:gridCol w:w="2895"/>
        <w:gridCol w:w="3807"/>
      </w:tblGrid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color w:val="FF0000"/>
              </w:rPr>
            </w:pPr>
            <w:r>
              <w:rPr/>
              <w:t>ENER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  <w:t>01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8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5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2/01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color w:val="FF0000"/>
                <w:sz w:val="24"/>
                <w:lang w:val="es-CL" w:eastAsia="zh-CN" w:bidi="ar-SA"/>
              </w:rPr>
            </w:pPr>
            <w:r>
              <w:rPr/>
              <w:t>29/01/2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color w:val="FF0000"/>
                <w:sz w:val="24"/>
                <w:lang w:val="es-CL" w:eastAsia="zh-CN" w:bidi="ar-SA"/>
              </w:rPr>
              <w:t>FERIADO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1ª Not. Viviana Kramm (I)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ª Not. Pablo Eisendecher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3ª Not. Abdallah Fernández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color w:val="FF0000"/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4ª Not. María Hayal (I)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color w:val="FF0000"/>
                <w:sz w:val="24"/>
                <w:lang w:val="es-CL" w:eastAsia="zh-CN" w:bidi="ar-SA"/>
              </w:rPr>
              <w:t>FERIADO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680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516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Av Vicuña Mackenna Nº 871 Of. 102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698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2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9/02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/>
              <w:t>26/02/22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1ª Not. Viviana Kramm (I)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ª Not. Pablo Eisendecher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3ª Not. Abdallah Fernández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4ª Not. María Hayal (I)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680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516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Av Vicuña Mackenna Nº 871 Of. 102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698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2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9/03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/>
              <w:t>26/03/22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1</w:t>
            </w: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68910</wp:posOffset>
                  </wp:positionV>
                  <wp:extent cx="2082800" cy="2082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lum bright="70000" contrast="-70000"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lang w:val="es-CL" w:eastAsia="zh-CN" w:bidi="ar-SA"/>
              </w:rPr>
              <w:t>ª Not. Viviana Kramm (I)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ª Not. Pablo Eisendecher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3ª Not. Abdallah Fernández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4ª Not. María Hayal (I)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680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516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Av Vicuña Mackenna Nº 871 Of. 102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698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/>
              <w:t>ABRIL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color w:val="FF0000"/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9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color w:val="FF0000"/>
                <w:sz w:val="24"/>
                <w:lang w:val="es-CL" w:eastAsia="zh-CN" w:bidi="ar-SA"/>
              </w:rPr>
              <w:t>16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3/04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30/04/22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1ª Not. Viviana Kramm (I)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color w:val="FF0000"/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ª Not. Pablo Eisendecher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color w:val="FF0000"/>
                <w:sz w:val="24"/>
                <w:lang w:val="es-CL" w:eastAsia="zh-CN" w:bidi="ar-SA"/>
              </w:rPr>
              <w:t>FERIADO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3ª Not. Abdallah Fernández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4ª Not. María Hayal (I)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680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color w:val="FF0000"/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516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color w:val="FF0000"/>
                <w:sz w:val="24"/>
                <w:lang w:val="es-CL" w:eastAsia="zh-CN" w:bidi="ar-SA"/>
              </w:rPr>
              <w:t>FERIADO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Av Vicuña Mackenna Nº 871 Of. 102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698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14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14"/>
              <w:jc w:val="left"/>
              <w:rPr/>
            </w:pPr>
            <w:r>
              <w:rPr/>
              <w:t>MAYO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14"/>
              <w:jc w:val="left"/>
              <w:rPr/>
            </w:pPr>
            <w:r>
              <w:rPr/>
              <w:t>07/05/22</w:t>
            </w:r>
          </w:p>
          <w:p>
            <w:pPr>
              <w:pStyle w:val="Contenidodelatabla"/>
              <w:spacing w:lineRule="atLeast" w:line="200" w:before="0" w:after="14"/>
              <w:jc w:val="left"/>
              <w:rPr>
                <w:color w:val="FF0000"/>
                <w:sz w:val="24"/>
                <w:lang w:val="es-CL" w:eastAsia="zh-CN" w:bidi="ar-SA"/>
              </w:rPr>
            </w:pPr>
            <w:r>
              <w:rPr/>
              <w:t>14/05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color w:val="FF0000"/>
                <w:sz w:val="24"/>
                <w:lang w:val="es-CL" w:eastAsia="zh-CN" w:bidi="ar-SA"/>
              </w:rPr>
            </w:pPr>
            <w:r>
              <w:rPr>
                <w:color w:val="FF0000"/>
                <w:sz w:val="24"/>
                <w:lang w:val="es-CL" w:eastAsia="zh-CN" w:bidi="ar-SA"/>
              </w:rPr>
              <w:t>21/05/22</w:t>
            </w:r>
          </w:p>
          <w:p>
            <w:pPr>
              <w:pStyle w:val="Contenidodelatabla"/>
              <w:spacing w:lineRule="atLeast" w:line="200" w:before="0" w:after="14"/>
              <w:jc w:val="left"/>
              <w:rPr>
                <w:sz w:val="24"/>
                <w:lang w:val="es-CL" w:eastAsia="zh-CN" w:bidi="ar-SA"/>
              </w:rPr>
            </w:pPr>
            <w:r>
              <w:rPr/>
              <w:t>28/05/22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1ª Not. Viviana Kramm (I)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color w:val="FF0000"/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ª Not. Pablo Eisendecher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color w:val="FF0000"/>
                <w:sz w:val="24"/>
                <w:lang w:val="es-CL" w:eastAsia="zh-CN" w:bidi="ar-SA"/>
              </w:rPr>
              <w:t>FERIADO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3ª Not. Abdallah Fernández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680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color w:val="FF0000"/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516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color w:val="FF0000"/>
                <w:sz w:val="24"/>
                <w:lang w:val="es-CL" w:eastAsia="zh-CN" w:bidi="ar-SA"/>
              </w:rPr>
              <w:t>FERIADO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Av Vicuña Mackenna Nº 871 Of. 102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4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1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8/06/2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/>
              <w:t>25/06/22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4ª Not. María Hayal (I)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1ª Not. Viviana Kramm (I)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2ª Not. Pablo Eisendecher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 xml:space="preserve">3ª Not. Abdallah Fernández  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698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680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Manuel Antonio Matta Nº 516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sz w:val="24"/>
                <w:lang w:val="es-CL" w:eastAsia="zh-CN" w:bidi="ar-SA"/>
              </w:rPr>
            </w:pPr>
            <w:r>
              <w:rPr>
                <w:sz w:val="24"/>
                <w:lang w:val="es-CL" w:eastAsia="zh-CN" w:bidi="ar-SA"/>
              </w:rPr>
              <w:t>Av Vicuña Mackenna Nº 871 Of. 102</w:t>
            </w:r>
          </w:p>
        </w:tc>
      </w:tr>
    </w:tbl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</w:rPr>
        <w:t>PUERTO MONTT, HORARIO ATENCIÓN 10 A 12:30 HRS</w:t>
      </w:r>
      <w:r>
        <w:rPr>
          <w:b w:val="false"/>
          <w:bCs w:val="false"/>
        </w:rPr>
        <w:t xml:space="preserve"> </w:t>
      </w:r>
    </w:p>
    <w:tbl>
      <w:tblPr>
        <w:tblW w:w="9676" w:type="dxa"/>
        <w:jc w:val="left"/>
        <w:tblInd w:w="4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1515"/>
        <w:gridCol w:w="3270"/>
        <w:gridCol w:w="3451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00"/>
              <w:jc w:val="left"/>
              <w:rPr>
                <w:color w:val="FF0000"/>
              </w:rPr>
            </w:pPr>
            <w:r>
              <w:rPr/>
              <w:t>ENERO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  <w:t>01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8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5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2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9/01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1ª </w:t>
            </w:r>
            <w:r>
              <w:rPr>
                <w:b w:val="false"/>
                <w:bCs w:val="false"/>
              </w:rPr>
              <w:t xml:space="preserve"> Not. Víctor Quiñone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ª  Not. Felipe San Martin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3ª  Not. Heriberto Barriento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4ª  Not. Alvaro Gajar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ª  Not. Lebby Barría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6ª  Not. Juan Carlos Cabeza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1ª </w:t>
            </w:r>
            <w:r>
              <w:rPr>
                <w:b w:val="false"/>
                <w:bCs w:val="false"/>
              </w:rPr>
              <w:t>Not. Víctor Quiñones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/>
              <w:t>2ª Not. Felipe San Martin</w:t>
            </w:r>
          </w:p>
        </w:tc>
        <w:tc>
          <w:tcPr>
            <w:tcW w:w="3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FF0000"/>
              </w:rPr>
              <w:t>FERIADO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uillermo Gallardo 1265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414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350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542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ro Montt Nº 180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. Presidente Ibañez Nº 280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uillermo Gallardo Nº 1265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414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00"/>
              <w:jc w:val="left"/>
              <w:rPr/>
            </w:pPr>
            <w:r>
              <w:rPr/>
              <w:t>FEBRERO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5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2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9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6/02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3ª Not. Heriberto Barriento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4ª Not. Alvaro Gajar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ª Not. Lebby Barría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6ª Not. Juan Carlos Cabezas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1ª </w:t>
            </w:r>
            <w:r>
              <w:rPr>
                <w:b w:val="false"/>
                <w:bCs w:val="false"/>
              </w:rPr>
              <w:t xml:space="preserve"> Not. Víctor Quiñones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ª  Not. Felipe San Martin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ª  Not. Heriberto Barrientos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ª  Not. Alvaro Gajardo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350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542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ro Montt Nº 180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. Presidente Ibañez Nº 280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uillermo Gallardo Nº 1265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414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350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542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00"/>
              <w:jc w:val="left"/>
              <w:rPr/>
            </w:pPr>
            <w:r>
              <w:rPr/>
              <w:t>MARZO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5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2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9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6/03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ª Not. Lebby Barría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6ª Not. Juan Carlos Cabeza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1ª </w:t>
            </w:r>
            <w:r>
              <w:rPr>
                <w:b w:val="false"/>
                <w:bCs w:val="false"/>
              </w:rPr>
              <w:t>Not. Víctor Quiñone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2ª </w:t>
            </w:r>
            <w:r>
              <w:rPr>
                <w:b w:val="false"/>
                <w:bCs w:val="false"/>
              </w:rPr>
              <w:t>Not. Felipe San Martin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3ª </w:t>
            </w:r>
            <w:r>
              <w:rPr>
                <w:b w:val="false"/>
                <w:bCs w:val="false"/>
              </w:rPr>
              <w:t xml:space="preserve"> Not. Heriberto Barriento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4ª </w:t>
            </w:r>
            <w:r>
              <w:rPr>
                <w:b w:val="false"/>
                <w:bCs w:val="false"/>
              </w:rPr>
              <w:t>Not. Alvaro Gajar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ª Not. Lebby Barría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/>
              <w:t>6ª Not. Juan Carlos Cabezas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ro Montt Nº 180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. Presidente Ibañez Nº 280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uillermo Gallardo Nº 1265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414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350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542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ro Montt Nº 180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. Presidente Ibañez Nº 280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00"/>
              <w:jc w:val="left"/>
              <w:rPr/>
            </w:pPr>
            <w:r>
              <w:rPr/>
              <w:t>ABRIL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2/04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9/04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  <w:t>16/04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3/04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30/04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1ª </w:t>
            </w:r>
            <w:r>
              <w:rPr>
                <w:b w:val="false"/>
                <w:bCs w:val="false"/>
              </w:rPr>
              <w:t>Not. Víctor Quiñone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2ª </w:t>
            </w:r>
            <w:r>
              <w:rPr>
                <w:b w:val="false"/>
                <w:bCs w:val="false"/>
              </w:rPr>
              <w:t>Not. Felipe San Martin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3ª </w:t>
            </w:r>
            <w:r>
              <w:rPr>
                <w:b w:val="false"/>
                <w:bCs w:val="false"/>
              </w:rPr>
              <w:t>Not. Heriberto Barrientos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color w:val="FF0000"/>
              </w:rPr>
            </w:pPr>
            <w:r>
              <w:rPr/>
              <w:t>4ª</w:t>
            </w:r>
            <w:r>
              <w:rPr>
                <w:color w:val="FF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Not. Alvaro Gajardo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1ª </w:t>
            </w:r>
            <w:r>
              <w:rPr>
                <w:b w:val="false"/>
                <w:bCs w:val="false"/>
              </w:rPr>
              <w:t>Not. Víctor Quiñone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2ª </w:t>
            </w:r>
            <w:r>
              <w:rPr>
                <w:b w:val="false"/>
                <w:bCs w:val="false"/>
              </w:rPr>
              <w:t>Not. Felipe San Martin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3ª </w:t>
            </w:r>
            <w:r>
              <w:rPr>
                <w:b w:val="false"/>
                <w:bCs w:val="false"/>
              </w:rPr>
              <w:t>Not. Heriberto Barrientos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4ª </w:t>
            </w:r>
            <w:r>
              <w:rPr>
                <w:b w:val="false"/>
                <w:bCs w:val="false"/>
                <w:color w:val="000000"/>
              </w:rPr>
              <w:t>Not. Alvaro Gajardo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uillermo Gallardo Nº 1265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414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350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color w:val="FF0000"/>
              </w:rPr>
            </w:pPr>
            <w:r>
              <w:rPr>
                <w:b w:val="false"/>
                <w:bCs w:val="false"/>
              </w:rPr>
              <w:t>Urmeneta Nº 542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FF0000"/>
              </w:rPr>
              <w:t>FERIADO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Guillermo Gallardo Nº 1265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Urmeneta Nº 414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Urmeneta Nº 350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Urmeneta Nº 542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00"/>
              <w:jc w:val="left"/>
              <w:rPr/>
            </w:pPr>
            <w:r>
              <w:rPr/>
              <w:t>MAYO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7/05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4/05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color w:val="FF0066"/>
              </w:rPr>
            </w:pPr>
            <w:r>
              <w:rPr>
                <w:color w:val="FF0066"/>
              </w:rPr>
              <w:t>21/05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8/05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ª Not. Lebby Barría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6ª Not. Juan Carlos Cabeza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1ª </w:t>
            </w:r>
            <w:r>
              <w:rPr>
                <w:b w:val="false"/>
                <w:bCs w:val="false"/>
              </w:rPr>
              <w:t>Not. Víctor Quiñones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color w:val="FF0066"/>
              </w:rPr>
            </w:pPr>
            <w:r>
              <w:rPr/>
              <w:t>2ª</w:t>
            </w:r>
            <w:r>
              <w:rPr>
                <w:color w:val="FF0066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Not. Felipe San Martin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color w:val="FF0066"/>
              </w:rPr>
            </w:pPr>
            <w:r>
              <w:rPr>
                <w:color w:val="FF0066"/>
              </w:rPr>
              <w:t>FERIA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ª Not. Lebby Barría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/>
              <w:t>6ª Not. Juan Carlos Cabezas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ro Montt Nº 18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. Presidente Ibañez Nº 28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uillermo Gallardo Nº 1265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color w:val="FF0000"/>
                <w:sz w:val="24"/>
                <w:lang w:val="es-CL" w:eastAsia="zh-CN" w:bidi="ar-SA"/>
              </w:rPr>
            </w:pPr>
            <w:r>
              <w:rPr>
                <w:b w:val="false"/>
                <w:bCs w:val="false"/>
              </w:rPr>
              <w:t>Urmeneta Nº 414</w:t>
            </w:r>
          </w:p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lang w:val="es-CL" w:eastAsia="zh-CN" w:bidi="ar-SA"/>
              </w:rPr>
            </w:pPr>
            <w:r>
              <w:rPr>
                <w:color w:val="FF0000"/>
                <w:sz w:val="24"/>
                <w:lang w:val="es-CL" w:eastAsia="zh-CN" w:bidi="ar-SA"/>
              </w:rPr>
              <w:t>FERIADO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lang w:val="es-CL" w:eastAsia="zh-CN" w:bidi="ar-SA"/>
              </w:rPr>
            </w:pPr>
            <w:r>
              <w:rPr>
                <w:b w:val="false"/>
                <w:bCs w:val="false"/>
                <w:color w:val="000000"/>
                <w:sz w:val="24"/>
                <w:lang w:val="es-CL" w:eastAsia="zh-CN" w:bidi="ar-SA"/>
              </w:rPr>
              <w:t>Pedro Montt Nº 18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lang w:val="es-CL" w:eastAsia="zh-CN" w:bidi="ar-SA"/>
              </w:rPr>
            </w:pPr>
            <w:r>
              <w:rPr>
                <w:b w:val="false"/>
                <w:bCs w:val="false"/>
                <w:color w:val="000000"/>
                <w:sz w:val="24"/>
                <w:lang w:val="es-CL" w:eastAsia="zh-CN" w:bidi="ar-SA"/>
              </w:rPr>
              <w:t>Av. Presidente Ibañez Nº 280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200"/>
              <w:jc w:val="left"/>
              <w:rPr/>
            </w:pPr>
            <w:r>
              <w:rPr/>
              <w:t>JUNIO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04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1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18/06/22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25/06/22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1ª </w:t>
            </w:r>
            <w:r>
              <w:rPr>
                <w:b w:val="false"/>
                <w:bCs w:val="false"/>
              </w:rPr>
              <w:t>Not. Víctor Quiñone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2ª </w:t>
            </w:r>
            <w:r>
              <w:rPr>
                <w:b w:val="false"/>
                <w:bCs w:val="false"/>
              </w:rPr>
              <w:t>Not. Felipe San Martin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3ª </w:t>
            </w:r>
            <w:r>
              <w:rPr>
                <w:b w:val="false"/>
                <w:bCs w:val="false"/>
              </w:rPr>
              <w:t>Not. Heriberto Barriento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4ª </w:t>
            </w:r>
            <w:r>
              <w:rPr>
                <w:b w:val="false"/>
                <w:bCs w:val="false"/>
              </w:rPr>
              <w:t>Not. Alvaro Gajardo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5ª Not. Lebby Barría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6ª Not. Juan Carlos Cabezas</w:t>
            </w:r>
          </w:p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 xml:space="preserve">1ª </w:t>
            </w:r>
            <w:r>
              <w:rPr>
                <w:b w:val="false"/>
                <w:bCs w:val="false"/>
              </w:rPr>
              <w:t>Not. Víctor Quiñones</w:t>
            </w:r>
          </w:p>
          <w:p>
            <w:pPr>
              <w:pStyle w:val="Contenidodelatabla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2ª </w:t>
            </w:r>
            <w:r>
              <w:rPr>
                <w:b w:val="false"/>
                <w:bCs w:val="false"/>
              </w:rPr>
              <w:t>Not. Felipe San Martin</w:t>
            </w:r>
          </w:p>
        </w:tc>
        <w:tc>
          <w:tcPr>
            <w:tcW w:w="3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uillermo Gallardo Nº 1265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414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35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542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ro Montt Nº 18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. Presidente Ibañez Nº 280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uillermo Gallardo Nº 1265</w:t>
            </w:r>
          </w:p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meneta Nº 414</w:t>
            </w:r>
          </w:p>
        </w:tc>
      </w:tr>
    </w:tbl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left"/>
        <w:rPr>
          <w:b w:val="false"/>
          <w:b w:val="false"/>
          <w:bCs w:val="false"/>
        </w:rPr>
      </w:pPr>
      <w:r>
        <w:rPr>
          <w:b/>
          <w:bCs/>
        </w:rPr>
        <w:t xml:space="preserve">CASTRO, HORARIO ATENCIÓN 10 A 12 HRS. 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54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tario Público don Sebastián Sadá Aznar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3540" w:right="0" w:hanging="0"/>
        <w:jc w:val="left"/>
        <w:rPr>
          <w:b/>
          <w:b/>
          <w:bCs/>
        </w:rPr>
      </w:pPr>
      <w:r>
        <w:rPr>
          <w:b w:val="false"/>
          <w:bCs w:val="false"/>
        </w:rPr>
        <w:t>Gamboa Nº 481, Castro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167" w:type="dxa"/>
        <w:jc w:val="left"/>
        <w:tblInd w:w="2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157"/>
      </w:tblGrid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ENERO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15 Y 29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12 Y 26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12 Y 26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ABRIL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9 Y 23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YO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JUNIO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  <w:t>4 Y 18</w:t>
            </w:r>
          </w:p>
        </w:tc>
      </w:tr>
    </w:tbl>
    <w:p>
      <w:pPr>
        <w:pStyle w:val="Normal"/>
        <w:widowControl/>
        <w:suppressAutoHyphens w:val="true"/>
        <w:bidi w:val="0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  <w:color w:val="0000FF"/>
        </w:rPr>
        <w:t>COYHAIQUE</w:t>
      </w:r>
      <w:r>
        <w:rPr>
          <w:b/>
          <w:bCs/>
        </w:rPr>
        <w:t>, HORARIO ATENCIÓN 9 A 12 HRS</w:t>
      </w:r>
      <w:r>
        <w:rPr/>
        <w:tab/>
        <w:t>solicitada información</w:t>
      </w:r>
    </w:p>
    <w:tbl>
      <w:tblPr>
        <w:tblW w:w="4866" w:type="dxa"/>
        <w:jc w:val="left"/>
        <w:tblInd w:w="8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6"/>
        <w:gridCol w:w="1833"/>
        <w:gridCol w:w="1837"/>
      </w:tblGrid>
      <w:tr>
        <w:trPr/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/>
              <w:t>ENERO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r>
          </w:p>
        </w:tc>
      </w:tr>
      <w:tr>
        <w:trPr/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/>
              <w:t>FEBRERO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r>
          </w:p>
        </w:tc>
      </w:tr>
      <w:tr>
        <w:trPr/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910080</wp:posOffset>
                  </wp:positionH>
                  <wp:positionV relativeFrom="paragraph">
                    <wp:posOffset>8890</wp:posOffset>
                  </wp:positionV>
                  <wp:extent cx="2082800" cy="20828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lum bright="70000" contrast="-70000"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ARZO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r>
          </w:p>
        </w:tc>
      </w:tr>
      <w:tr>
        <w:trPr/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/>
              <w:t>ABRIL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r>
          </w:p>
        </w:tc>
      </w:tr>
      <w:tr>
        <w:trPr/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/>
              <w:t>MAYO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r>
          </w:p>
        </w:tc>
      </w:tr>
      <w:tr>
        <w:trPr/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/>
              <w:t>JUNIO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  <w:em w:val="none"/>
              </w:rPr>
            </w:r>
          </w:p>
        </w:tc>
      </w:tr>
    </w:tbl>
    <w:p>
      <w:pPr>
        <w:pStyle w:val="Normal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200" w:before="0" w:after="0"/>
        <w:jc w:val="left"/>
        <w:rPr>
          <w:b/>
          <w:b/>
          <w:bCs/>
          <w:color w:val="0000FF"/>
        </w:rPr>
      </w:pPr>
      <w:r>
        <w:rPr/>
        <w:tab/>
        <w:tab/>
        <w:tab/>
      </w:r>
    </w:p>
    <w:p>
      <w:pPr>
        <w:pStyle w:val="Normal"/>
        <w:spacing w:lineRule="atLeast" w:line="200" w:before="0" w:after="0"/>
        <w:jc w:val="left"/>
        <w:rPr/>
      </w:pPr>
      <w:r>
        <w:rPr>
          <w:b/>
          <w:bCs/>
          <w:color w:val="0000FF"/>
        </w:rPr>
        <w:t>PUNTA ARENAS,</w:t>
      </w:r>
      <w:r>
        <w:rPr>
          <w:b/>
          <w:bCs/>
        </w:rPr>
        <w:t xml:space="preserve"> HORARIO ATENCIÓN 10 A 12 HRS </w:t>
      </w:r>
      <w:r>
        <w:rPr>
          <w:b w:val="false"/>
          <w:bCs w:val="false"/>
        </w:rPr>
        <w:t>solicitada información</w:t>
      </w:r>
    </w:p>
    <w:tbl>
      <w:tblPr>
        <w:tblW w:w="10474" w:type="dxa"/>
        <w:jc w:val="left"/>
        <w:tblInd w:w="2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3660"/>
        <w:gridCol w:w="3409"/>
      </w:tblGrid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</w:pPr>
            <w:r>
              <w:rPr/>
              <w:t>ENERO, ABRIL, JULIO Y OCTUBRE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  <w:t>3ª Not. Pablo Valenzuela Perez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  <w:t>Lautaro Navarro 10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FEBRERO, MAYO, AGOSTO Y NOVIEMBRE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tLeast" w:line="200" w:before="0" w:after="0"/>
              <w:jc w:val="left"/>
              <w:rPr/>
            </w:pPr>
            <w:r>
              <w:rPr/>
              <w:t>MARZO, JUNIO, SEPTIEMBRE Y DICIEMBRE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567" w:right="567" w:gutter="0" w:header="567" w:top="623" w:footer="607" w:bottom="6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default"/>
  </w:font>
  <w:font w:name="Calibri">
    <w:altName w:val="sans-serif"/>
    <w:charset w:val="00"/>
    <w:family w:val="auto"/>
    <w:pitch w:val="default"/>
  </w:font>
  <w:font w:name="Google Sans">
    <w:altName w:val="Roboto"/>
    <w:charset w:val="00"/>
    <w:family w:val="auto"/>
    <w:pitch w:val="default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65375</wp:posOffset>
          </wp:positionH>
          <wp:positionV relativeFrom="paragraph">
            <wp:posOffset>3476625</wp:posOffset>
          </wp:positionV>
          <wp:extent cx="2082800" cy="2082800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82800" cy="208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 w:eastAsia="en-US"/>
      </w:rPr>
    </w:pPr>
    <w:r>
      <w:rPr>
        <w:lang w:val="es-E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4"/>
      <w:szCs w:val="24"/>
      <w:lang w:val="es-C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cabezadoCar">
    <w:name w:val="Encabezado Car"/>
    <w:qFormat/>
    <w:rPr>
      <w:rFonts w:ascii="Calibri" w:hAnsi="Calibri" w:eastAsia="SimSun;宋体" w:cs=";Times New Roman"/>
      <w:sz w:val="24"/>
      <w:szCs w:val="24"/>
      <w:lang w:val="es-CL"/>
    </w:rPr>
  </w:style>
  <w:style w:type="character" w:styleId="PiedepginaCar">
    <w:name w:val="Pie de página Car"/>
    <w:qFormat/>
    <w:rPr>
      <w:rFonts w:ascii="Calibri" w:hAnsi="Calibri" w:eastAsia="SimSun;宋体" w:cs=";Times New Roman"/>
      <w:sz w:val="24"/>
      <w:szCs w:val="24"/>
      <w:lang w:val="es-C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Arial Unicode MS" w:hAnsi="Arial Unicode MS" w:eastAsia="Arial Unicode MS" w:cs="Arial Unicode MS"/>
      <w:color w:val="000000"/>
      <w:lang w:val="es-CL" w:eastAsia="zh-CN" w:bidi="hi-I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9:52:00Z</dcterms:created>
  <dc:creator>Claudia Fernandez</dc:creator>
  <dc:description/>
  <dc:language>en-US</dc:language>
  <cp:lastModifiedBy>Jenson Kriman</cp:lastModifiedBy>
  <cp:lastPrinted>2019-05-28T15:47:00Z</cp:lastPrinted>
  <dcterms:modified xsi:type="dcterms:W3CDTF">2019-05-28T1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